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Calibri"/>
          <w:b/>
          <w:b/>
          <w:sz w:val="28"/>
          <w:szCs w:val="28"/>
          <w:u w:val="single"/>
        </w:rPr>
      </w:pPr>
      <w:bookmarkStart w:id="0" w:name="_GoBack"/>
      <w:bookmarkEnd w:id="0"/>
      <w:r>
        <w:rPr>
          <w:b/>
          <w:sz w:val="28"/>
          <w:szCs w:val="28"/>
          <w:u w:val="single"/>
        </w:rPr>
        <w:t>Wyposażenie przedszkole Żarówka:</w:t>
      </w:r>
    </w:p>
    <w:p>
      <w:pPr>
        <w:pStyle w:val="NormalWeb"/>
        <w:jc w:val="both"/>
        <w:rPr/>
      </w:pPr>
      <w:r>
        <w:rPr>
          <w:rFonts w:cs="Calibri" w:ascii="Calibri" w:hAnsi="Calibri"/>
          <w:sz w:val="28"/>
          <w:szCs w:val="28"/>
        </w:rPr>
        <w:t>1. Zestaw meblowy -1 kpl:</w:t>
      </w:r>
    </w:p>
    <w:p>
      <w:pPr>
        <w:pStyle w:val="NormalWeb"/>
        <w:jc w:val="both"/>
        <w:rPr/>
      </w:pPr>
      <w:r>
        <w:rPr>
          <w:rFonts w:cs="Calibri" w:ascii="Calibri" w:hAnsi="Calibri"/>
          <w:sz w:val="28"/>
          <w:szCs w:val="28"/>
        </w:rPr>
        <w:t>Szafy i regały postawione na cokole. Korpusy, ściany wykonane z płyty laminowanej o gr. 18 mm w kolorze brzozy, zabezpieczonej trwałym obrzeżem MULTIPLEX imitującym strukturę sklejki o gr. 2 mm. Plecy wykonane z płyty HDF o gr 3 mm w kolorze korpusu Aplikacje wykonane są wielowarstwowo z płyty MDF o gr. 12 mm ( płyty nałożone na siebie) dając efekt 3D, mocowane do tylnej płyty szafki, (za wyjątkiem aplikacji do pojemnika, którą montuje się do frontu), każdy kolor płyty to oddzielna warstwa. Drzwi i fronty skrzynek na kółkach wykonane są z płyty MDF o grubości 12 mm. Kontury motywów wykonane są za pomocą techniki frezowania. W skład zestawu wchodzi: Pojemnik na kółkach z nadstawką x 1; Pojemnik (szer./głęb./wys. 600 x 370 x 430 mm) z aplikacją krzaczka, kolor zielony, Front pojemnika - kolor pomarańczowy wys. 357mm, szer. 600mm; nadstawka (szer./głęb./wys. 750 x 400 x 450 mm) z aplikacją palmy, kolor zielony, brązowy (wys. z aplikacją 1170 mm); Szafka z aplikacją małpki x 1 - Szafka dwudrzwiowa o wym. 750 x 400 x 880 mm (z aplikacją wysokość 1525 mm) – Aplikacja małpki w kolorze pomarańczowym, żółtym, różowym - 2 półki (3 przestrzenie), zamknięte dwuskrzydłowymi drzwiczkami w kolorze żółtym z aplikacjami łapek w kolorze pomarańczowym w płyty MDF 12 mm, przymocowanej do frontu drzwi. Regał z aplikacją słoneczka x 1 - Regał otwarty o wym. 750 x 450 x 1580 mm (z aplikacją wysokość 2125 mm) - 4 półki (5 przestrzeni) - aplikacja słoneczka w kolorze żółtym Szafka z aplikacją palmy x 1 - Szafka dwudrzwiowa o wym. 750 x 400 x 880 mm (z aplikacją wysokość 1815 mm) - Aplikacja palmy w kolorach zielony, brązowy - 2 półki (3 przestrzenie), zamknięte dwuskrzydłowymi drzwiczkami w kolorze żółtym z aplikacjami konaru palmy i krzaczka odpowiednio w kolorze brązowym i zielonym w kolorze zielonym z płyty MDF 12 mm, przymocowanej do frontu drzwi. Szafka z aplikacją wielbłąda x 1 - Szafka o wym. 750 x 400 x 880 mm (z aplikacją wysokość 1630 mm) - Aplikacją wielbłąda w kolorze pomarańczowym, czerwonym - 2 półki (3 przestrzenie), Produkty muszą posiadać certyfikat za zgodność z normą: PN-EN 14073-2:200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2. Zestaw szafek dziecięcych – 4 kpl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szafa  pomarańczowa z 1 parą drzwiczek w nadstawce - 2 sztuki,  szafa zielona z 1 parą drzwiczek w nadstawce - 2 sztuki, wymiary 105x47x207 cm. Szafy z nadstawkami zamkniętymi drzwiczkami, 2 górne przestrzenie zamknięte drzwiczkami w kolorze pomarańczowym (2 szt) i zielonym (2 sztuki); dolna część – 4 przestrzenie (3 półki) otwarta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Times New Roman"/>
          <w:sz w:val="28"/>
          <w:szCs w:val="28"/>
        </w:rPr>
        <w:t>3.Stoliki przedszkolne – 7 szt. stół prostokątny z drewnianymi nogami z regulacją wysokości, z zielonym obrzeżem i zielonym blatem. Zaokrąglone brzegi wykończone taśmą z tworzywa PCW.  wymiary 120x75, wys. 40-59 . Zgodne z normą PN-EN 1729-1 oraz PN-EN 1729-2;</w:t>
      </w:r>
    </w:p>
    <w:p>
      <w:pPr>
        <w:pStyle w:val="Heading1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  <w:t>4. Krzesła przedszkolne - 25 sztuk,  krzesło Nr 2 wg. Normy PN-EN 1729-1:2017 - krzesło z siedziskiem i oparciem wykonanym ze sklejki płaskiej o gr. 6 mm. Stelaż w kolorze zielonym (25 szt.), wykonany  z rury okrągłej o średnicy 18 mm; zaokrąglony kształt oparcia; wysokość siedziska krzesła 31.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  <w:t>5. Gruszka sensoryczna Klaun- 4 szt.,  siedzisko z elementami sensorycznymi t.j. dzwoneczki, piszczałki, rzepy, sznurkowe pętelki czy sznurówki. Siedzisko wykonane jest z tkaniny PCW, a dzięki wypełnieniu z granulatu styropianowego dopasowuje się do pozycji ciała osoby siedzącej. Wymiary - śr. podstawy 70 cm, wys. 100 cm, waga 7kg. Klaun ma miękką welurową czapeczkę, pętelkowe włosy, długie ręce z dzwoneczkiem, sznurówki na butach, duże guziki oraz czerwony nos, który po naciśnięciu wesoło piszczy.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  <w:t>6. Kanapa piankowa b - 4 szt. Mebel piankowy pokryty trwałą tkaniną PCW, łatwą w utrzymaniu czystości. Wymiary 120 x 52 x 60 cm, wysokość siedziska 32 cm.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  <w:t>7. Siedzisko piankowe - fala - 2 szt. Siedziska z gęstej pianki pokrytej wytrzymałą tkaniną PCW. Poszczególne elementy łączone za pomocą rzepów tworzą fale bądź inne siedzisko o dowolnej długości i kształcie. Całość tak zaprojektowana, aby duże, kolorowe i wygodne siedzisko można było ustawiać w różnych miejscach w zależności od potrzeb. Wymiary jednego elementu 100 x 40 x 35 cm; całość zlożona z 6 elemento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Calibri"/>
          <w:color w:val="00000A"/>
          <w:sz w:val="28"/>
          <w:szCs w:val="28"/>
        </w:rPr>
      </w:pPr>
      <w:r>
        <w:rPr>
          <w:sz w:val="28"/>
          <w:szCs w:val="28"/>
        </w:rPr>
        <w:t xml:space="preserve">8. Grzybek manipulacyjny z kapeluszem - 1 szt., waga: 36 kg, wymiary 1,2 x 1,2 x 1,3 m. Kącik zabaw w kształcie grzybka. Ściany, wykonane ze sklejki, wyposażone w różnego rodzaju akcesoria: labirynty, kolorowe okienka, lusterko, sznurowane makatki, figury geometryczne, suwaki. Wielkość grzybka umożliwia schowanie się pod kapeluszem, co sprzyja atmosferze intymności zabawy i podziałowi miejsca pracy. Kapelusz grzybka wykonany z trwałej tkaniny PCW, zdejmowany z podstawy, może służyć jako siedzisko, a dla mniejszych dzieci jako kształtka rehabilitacyjna. Liczne elementy manipulacyjne zachęcają do zabaw usprawniających motorykę palców. </w:t>
      </w:r>
    </w:p>
    <w:p>
      <w:pPr>
        <w:pStyle w:val="Heading2"/>
        <w:jc w:val="both"/>
        <w:rPr>
          <w:sz w:val="28"/>
          <w:szCs w:val="28"/>
        </w:rPr>
      </w:pPr>
      <w:r>
        <w:rPr>
          <w:rFonts w:cs="Calibri" w:ascii="Calibri" w:hAnsi="Calibri"/>
          <w:b w:val="false"/>
          <w:color w:val="00000A"/>
          <w:sz w:val="28"/>
          <w:szCs w:val="28"/>
        </w:rPr>
        <w:t>9. Kolorowy zestaw pianek - Kolorowy ogród szt. 2 -  waga: 21 kg;  Dekoracyjny zestaw piankowych kształtek w formie kolorowych kwiatków: słonecznik, tulipan, krokus i bławatek tworzą zestaw. Elementy zestawu można dowolnie łączyć tworząc nowe, ciekawe układy inspirujące do zabaw tematycznych. Pokryte trwałą i łatwą w utrzymaniu czystości tkaniną PCW, wypełnione pianką o podwyższonej gęstości. Wymiar układu w kwadracie: 140 x 140 c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spacing w:lineRule="atLeast" w:line="100" w:before="28" w:after="28"/>
      <w:ind w:left="0" w:right="0"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ditable">
    <w:name w:val="editable"/>
    <w:basedOn w:val="DefaultParagraphFont"/>
    <w:qFormat/>
    <w:rPr/>
  </w:style>
  <w:style w:type="character" w:styleId="Nagwek2Znak">
    <w:name w:val="Nagłówek 2 Znak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  <Company>Sil-art Rycho44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3:20:00Z</dcterms:created>
  <dc:creator>Kowalski Ryszard</dc:creator>
  <dc:description/>
  <cp:keywords/>
  <dc:language>en-US</dc:language>
  <cp:lastModifiedBy>Joanna Kulpa</cp:lastModifiedBy>
  <cp:lastPrinted>2017-04-11T10:34:00Z</cp:lastPrinted>
  <dcterms:modified xsi:type="dcterms:W3CDTF">2017-04-11T09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